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Inservice Reco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Between 07/01/2006 and 06/30/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7"/>
        <w:gridCol w:w="1425"/>
      </w:tblGrid>
      <w:tr>
        <w:trPr/>
        <w:tc>
          <w:tcPr>
            <w:tcW w:w="7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loye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 ID: 53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Name: Woodard, Linda R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                  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ype: 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DOE #: 0000560072   Issued: 07/01/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Expires: 06/30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ertification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975"/>
        <w:gridCol w:w="2525"/>
        <w:gridCol w:w="947"/>
        <w:gridCol w:w="906"/>
        <w:gridCol w:w="1311"/>
        <w:gridCol w:w="655"/>
        <w:gridCol w:w="676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 ID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ID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Name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 Date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d Date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nt Specific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999005 0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Reading Bank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-01-200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30-20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1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-04-20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5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7-20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7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he Tipping Point and Blink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8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06-20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2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istrict ER Days 2010-2011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-02-20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 Dev Day - Deltona High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6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14-2010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17-201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8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ll the Way to an A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2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8-201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5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17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0-201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 Dev Day Training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5-200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04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assrm Success Investigation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2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6-200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13015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5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6-12 FAIR Assessment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9-200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MovieMaker Basics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29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29-200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16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herit the Truth-Scopes Trial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25-20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-25-200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24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afari Montage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6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2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ultural Diversity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4-2008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4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Skills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22-200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30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3002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5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chnology and Curric Integrat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22-200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30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arly Release Days 07-08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2-200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16-200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8004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CAT Writes PLUS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11-200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-16-200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6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essional Development Day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8-200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8-200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Skills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23-200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5-200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essional Development Day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0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0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54:00Z</dcterms:created>
  <dc:creator>kjnorman</dc:creator>
  <dc:description/>
  <cp:keywords/>
  <dc:language>en-US</dc:language>
  <cp:lastModifiedBy>kjnorman</cp:lastModifiedBy>
  <dcterms:modified xsi:type="dcterms:W3CDTF">2011-05-31T13:55:00Z</dcterms:modified>
  <cp:revision>1</cp:revision>
  <dc:subject/>
  <dc:title/>
</cp:coreProperties>
</file>